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597025" cy="106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SERVIZI DI INTERSCAMBIO DATI E COOPERAZIONE APPLICATIVA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DESCRIZIONE DEI SERVIZI WEB PER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L’INTERSCAMBIO DEI DATI RELATIVI 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ALLO SVILUPPO RURALE </w:t>
      </w:r>
    </w:p>
    <w:p>
      <w:pPr>
        <w:pStyle w:val="Normal"/>
        <w:ind w:left="-180" w:hanging="0"/>
        <w:jc w:val="center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(Scarico Domande Misure a Superficie)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ver. 2.5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ind w:right="-18" w:hanging="0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Status Documen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/>
      </w:pPr>
      <w:r>
        <w:rPr/>
        <w:t>Identificazione</w:t>
      </w:r>
    </w:p>
    <w:tbl>
      <w:tblPr>
        <w:tblW w:w="7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928"/>
        <w:gridCol w:w="1928"/>
        <w:gridCol w:w="1928"/>
      </w:tblGrid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Fil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Web Services -ScaricoMisureAgroambientali.doc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5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tol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SERVIZI WEB PER L’INTERSCAMBIO DEI DATI RELATIVI ALLO SVILUPPO RURALE  - Misure a Superficie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p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Descrizione servizi erogati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. Pagi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7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iffus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Riservat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atus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sz w:val="2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 lavoraz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pprovazioni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7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1346"/>
        <w:gridCol w:w="3260"/>
        <w:gridCol w:w="1781"/>
      </w:tblGrid>
      <w:tr>
        <w:trPr>
          <w:trHeight w:val="351" w:hRule="atLeast"/>
        </w:trPr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zione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ruttura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55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me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-70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a</w:t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Redat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ific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pprov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mess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eG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trollo delle modifiche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1802"/>
        <w:gridCol w:w="4472"/>
        <w:gridCol w:w="1588"/>
      </w:tblGrid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ubblicato</w:t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ind w:right="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Motivo della revision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</w:rPr>
              <w:t>Data di riferimento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1.0 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Prim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08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Second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Terz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7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/>
            </w:pPr>
            <w:r>
              <w:rPr>
                <w:rFonts w:cs="Verdana" w:ascii="Verdana" w:hAnsi="Verdana"/>
                <w:i/>
                <w:sz w:val="18"/>
              </w:rPr>
              <w:t>1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art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0/11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inta Stesura. Le modifiche apportate sono: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Inserimento dei nuovi campi DataPresDoma, DescProd,  DescUso, descInte, TipoPag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 nome del campo CodiBar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la dimensione dei campi codiEnte,  CodiceStatoEstero, codiAzio. codiSubbAzio, codiInt, NumeDomaAnnoIniz, NumeDomaAnnoPrec, Rilasciato , descLocaComp, AreaPsr e quantitaUB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i possibili valori per il campo AttivitaSvolta e TipoDoma.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Modificati i campi codiFascALtiDich, decoTipoAreC, decoTipoAreD con i campi AreaSvantaggiata, AreaNatura2000, AreaConVincoli, AreaZVN, Areadirettiva2000 e AreaP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gli oggetti ISWSQuadroAASR, ISWSDatiAziendaASR, ISWSLocalizzazioneASR, ISWSInterventiNoSupeNASR, ISWSCampioneASR, ISWSIstruttoriaASR, ISWSListaIstruttorieASR, ISWSPagamentoASR, ISWSElementiPremioASR, ISWSImportoASR e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ISWSDettImportoASR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e le Zone all’interno dell’oggetto ISWSSuperfici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codiUnitMisu negli oggetti ISWSInterventiNASR  e ISWSImpegniAdesioneMisuraAgro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ambiata la dimensione dei Campi supPremio e supeAzio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FlagInps e EsonCCIA nell’oggetto ISWSDichiarazioneImpegni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zione dei Campi FinaDoma, NumeDomaAnnoIniz, NumeDomaAnnoPrec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o l’oggetto ISWSIndirizzo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11/2012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5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a l’obbligatorietà del campo UsoSuolo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SchedaValida e DataScheVali nell’oggetto ISWSAnagrafica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 xml:space="preserve">Aggiunto il campo ProgInte dentro l’oggetto ISWSInterventiNASR e dentro l’oggetto ISWSElementiPremioASR 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l’oggetto ISWSDatiBando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2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6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TipoDoma dentro 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i i campi Macrouso e DescMacroUso dentro l’oggetto ISWSSuperfici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obbligatorio l’oggetto ISWDatiAziend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CodiIstaComu e CodiIstaProv dentro 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4/03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non obbligatorio l’oggetto ISWSSuperfici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08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8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ll’interno dell’oggetto ISWSIstruttoriaASR sono stati aggiunti i campi DataAvvio, Esito Ammissibilità, ImpoPremioSanz e ImpoPremioRidu</w:t>
              <w:br/>
              <w:t>E’ stato inoltre Variato il requisito principale, fornendo l’oggetto anche per le Istruttorie Regionali In Corso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deguamento del campo FinalitaDomanda all’interno d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umentata la dimensione del campo IndiAzienda dell’oggetto ISWSDatiAziend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9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NomeIstr e CognIstr nell’oggetto ISWSIstruttori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ornato l’allegato 2: Forma Giuridic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0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0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i i possibili valori del campo FinalitaDomanda presente n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o il campo CodiceStatoEstero nell’oggetto ISWSDatiAziendaASR e aggiunto l’allegato con il catalogo degli Stati Esteri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Quantita nell’oggetto ISWSElementiPremi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quantitaUBA nell’oggetto ISWSImpegniAdesioneMisuraAgro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09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CodiTipoMisu all’interno del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ambiata la molteplicità dell’oggetto ISWSDatiBandoASR all’interno del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1/10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ornato l’Allegato del Codice Ent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05/12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Modificati i nomi dei campi DescNaziCaa, CodiUffiCaa e DescUffiCaa nei seguenti campi CodiProgCaa, DescCaa, DescUffiCaa e aggiunto il campo CodiProvCaa  nel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31/03/2014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Modificato l’allegato della zootecnia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o il nome del campo da codifiscRLeg a codiFiscRLeg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o il nome del campo da IdBando a IdBand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0/06/2014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2.5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Aggiunto il campo progInte all’interno dell’oggetto ISWSInterventiNoSupe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03/07/2014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Verdana" w:ascii="Verdana" w:hAnsi="Verdana"/>
              <w:lang w:val="en-US" w:eastAsia="en-US"/>
            </w:rPr>
            <w:fldChar w:fldCharType="separate"/>
          </w:r>
          <w:hyperlink w:anchor="__RefHeading___Toc383609241">
            <w:r>
              <w:rPr>
                <w:rStyle w:val="IndexLink"/>
                <w:rFonts w:cs="Verdana" w:ascii="Verdana" w:hAnsi="Verdana"/>
                <w:lang w:val="en-US" w:eastAsia="en-US"/>
              </w:rPr>
              <w:t>Introduzion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42">
            <w:r>
              <w:rPr>
                <w:rStyle w:val="IndexLink"/>
                <w:rFonts w:cs="Verdana" w:ascii="Verdana" w:hAnsi="Verdana"/>
                <w:lang w:val="en-US" w:eastAsia="en-US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Convenzioni e codic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43">
            <w:r>
              <w:rPr>
                <w:rStyle w:val="IndexLink"/>
                <w:rFonts w:cs="Verdana" w:ascii="Verdana" w:hAnsi="Verdana"/>
                <w:lang w:val="en-US" w:eastAsia="en-US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e oggetti componenti la domanda di Sviluppo Rural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4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CUAATyp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5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omandaNAS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6">
            <w:r>
              <w:rPr>
                <w:rStyle w:val="IndexLink"/>
                <w:lang w:val="en-US" w:eastAsia="en-US"/>
              </w:rPr>
              <w:t>1.2.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nagraficaAS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7">
            <w:r>
              <w:rPr>
                <w:rStyle w:val="IndexLink"/>
                <w:lang w:val="en-US" w:eastAsia="en-US"/>
              </w:rPr>
              <w:t>1.2.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QuadroAAS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8">
            <w:r>
              <w:rPr>
                <w:rStyle w:val="IndexLink"/>
                <w:lang w:val="en-US" w:eastAsia="en-US"/>
              </w:rPr>
              <w:t>1.2.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Bando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9">
            <w:r>
              <w:rPr>
                <w:rStyle w:val="IndexLink"/>
                <w:lang w:val="en-US" w:eastAsia="en-US"/>
              </w:rPr>
              <w:t>1.2.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Azienda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0">
            <w:r>
              <w:rPr>
                <w:rStyle w:val="IndexLink"/>
                <w:lang w:val="en-US" w:eastAsia="en-US"/>
              </w:rPr>
              <w:t>1.2.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ocalizzazione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1">
            <w:r>
              <w:rPr>
                <w:rStyle w:val="IndexLink"/>
                <w:lang w:val="en-US" w:eastAsia="en-US"/>
              </w:rPr>
              <w:t>1.2.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SuperficiN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2">
            <w:r>
              <w:rPr>
                <w:rStyle w:val="IndexLink"/>
                <w:lang w:val="en-US" w:eastAsia="en-US"/>
              </w:rPr>
              <w:t>1.2.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iCs/>
                <w:lang w:val="en-US" w:eastAsia="en-US"/>
              </w:rPr>
              <w:t>Struttura oggetto: ISWSInterventiNAS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3">
            <w:r>
              <w:rPr>
                <w:rStyle w:val="IndexLink"/>
                <w:lang w:val="en-US" w:eastAsia="en-US"/>
              </w:rPr>
              <w:t>1.2.1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nterventiNoSupe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4">
            <w:r>
              <w:rPr>
                <w:rStyle w:val="IndexLink"/>
                <w:lang w:val="en-US" w:eastAsia="en-US"/>
              </w:rPr>
              <w:t>1.2.1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FormaGiuridica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5">
            <w:r>
              <w:rPr>
                <w:rStyle w:val="IndexLink"/>
                <w:lang w:val="en-US" w:eastAsia="en-US"/>
              </w:rPr>
              <w:t>1.2.1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onsistenzaZooTecnica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6">
            <w:r>
              <w:rPr>
                <w:rStyle w:val="IndexLink"/>
                <w:lang w:val="en-US" w:eastAsia="en-US"/>
              </w:rPr>
              <w:t>1.2.1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  ISWSFormaConduzioneAziendale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7">
            <w:r>
              <w:rPr>
                <w:rStyle w:val="IndexLink"/>
                <w:lang w:val="en-US" w:eastAsia="en-US"/>
              </w:rPr>
              <w:t>1.2.1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ttivitaSvolteN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8">
            <w:r>
              <w:rPr>
                <w:rStyle w:val="IndexLink"/>
                <w:lang w:val="en-US" w:eastAsia="en-US"/>
              </w:rPr>
              <w:t>1.2.1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stremiDocumento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9">
            <w:r>
              <w:rPr>
                <w:rStyle w:val="IndexLink"/>
                <w:lang w:val="en-US" w:eastAsia="en-US"/>
              </w:rPr>
              <w:t>1.2.1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ichiarazioniImpegni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0">
            <w:r>
              <w:rPr>
                <w:rStyle w:val="IndexLink"/>
                <w:lang w:val="en-US" w:eastAsia="en-US"/>
              </w:rPr>
              <w:t>1.2.1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CompensativaN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1">
            <w:r>
              <w:rPr>
                <w:rStyle w:val="IndexLink"/>
                <w:lang w:val="en-US" w:eastAsia="en-US"/>
              </w:rPr>
              <w:t>1.2.1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Personalizzati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2">
            <w:r>
              <w:rPr>
                <w:rStyle w:val="IndexLink"/>
                <w:lang w:val="en-US" w:eastAsia="en-US"/>
              </w:rPr>
              <w:t>1.2.1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AgroN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3">
            <w:r>
              <w:rPr>
                <w:rStyle w:val="IndexLink"/>
                <w:lang w:val="en-US" w:eastAsia="en-US"/>
              </w:rPr>
              <w:t>1.2.2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egniAdesioneMisuraAgroNASR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4">
            <w:r>
              <w:rPr>
                <w:rStyle w:val="IndexLink"/>
                <w:lang w:val="en-US" w:eastAsia="en-US"/>
              </w:rPr>
              <w:t>1.2.2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oneASR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5">
            <w:r>
              <w:rPr>
                <w:rStyle w:val="IndexLink"/>
                <w:lang w:val="en-US" w:eastAsia="en-US"/>
              </w:rPr>
              <w:t>1.2.2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struttoriaASR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6">
            <w:r>
              <w:rPr>
                <w:rStyle w:val="IndexLink"/>
                <w:lang w:val="en-US" w:eastAsia="en-US"/>
              </w:rPr>
              <w:t>1.2.2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istaIstruttorieASR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7">
            <w:r>
              <w:rPr>
                <w:rStyle w:val="IndexLink"/>
                <w:lang w:val="en-US" w:eastAsia="en-US"/>
              </w:rPr>
              <w:t>1.2.2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Pagamen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8">
            <w:r>
              <w:rPr>
                <w:rStyle w:val="IndexLink"/>
                <w:lang w:val="en-US" w:eastAsia="en-US"/>
              </w:rPr>
              <w:t>1.2.2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or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9">
            <w:r>
              <w:rPr>
                <w:rStyle w:val="IndexLink"/>
                <w:lang w:val="en-US" w:eastAsia="en-US"/>
              </w:rPr>
              <w:t>1.2.2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ettImport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70">
            <w:r>
              <w:rPr>
                <w:rStyle w:val="IndexLink"/>
                <w:lang w:val="en-US" w:eastAsia="en-US"/>
              </w:rPr>
              <w:t>1.2.2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lementiPremi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83609271">
            <w:r>
              <w:rPr>
                <w:rStyle w:val="IndexLink"/>
                <w:rFonts w:cs="Verdana" w:ascii="Verdana" w:hAnsi="Verdana"/>
                <w:lang w:val="en-US" w:eastAsia="en-US"/>
              </w:rPr>
              <w:t>2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llegati.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Codice Ente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Forma Giuridica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4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Zoo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5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avanzamento lavori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6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Livello Ammissibilità al Pagamento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7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Istruttoria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83609278">
            <w:r>
              <w:rPr>
                <w:rStyle w:val="IndexLink"/>
                <w:i w:val="false"/>
                <w:lang w:val="en-US" w:eastAsia="en-US"/>
              </w:rPr>
              <w:t>2.7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lang w:val="en-US" w:eastAsia="en-US"/>
              </w:rPr>
              <w:t>Allegato Stati Esteri</w:t>
              <w:tab/>
              <w:t>38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left="0" w:hanging="0"/>
        <w:rPr>
          <w:rFonts w:ascii="Verdana" w:hAnsi="Verdana" w:eastAsia="Times New Roman" w:cs="Verdana"/>
          <w:b w:val="false"/>
          <w:b w:val="false"/>
          <w:i/>
          <w:i/>
          <w:iCs w:val="false"/>
          <w:sz w:val="22"/>
          <w:szCs w:val="22"/>
          <w:lang w:val="en-US" w:eastAsia="en-US"/>
        </w:rPr>
      </w:pPr>
      <w:r>
        <w:rPr>
          <w:rFonts w:eastAsia="Times New Roman" w:cs="Verdana" w:ascii="Verdana" w:hAnsi="Verdana"/>
          <w:b w:val="false"/>
          <w:i/>
          <w:iCs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</w:rPr>
      </w:pPr>
      <w:bookmarkStart w:id="0" w:name="__RefHeading___Toc383609241"/>
      <w:r>
        <w:rPr>
          <w:rFonts w:cs="Verdana" w:ascii="Verdana" w:hAnsi="Verdana"/>
        </w:rPr>
        <w:t>Introduzione</w:t>
      </w:r>
      <w:bookmarkEnd w:id="0"/>
      <w:r>
        <w:rPr>
          <w:rFonts w:cs="Verdana" w:ascii="Verdana" w:hAnsi="Verdana"/>
        </w:rPr>
        <w:t xml:space="preserve">  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Il presente documento descrive la struttura dati restituita nell’oggetto fornitura del WebServices WSScaricaDomandaASR in caso si è richiesto di scaricare una domanda e le sue relative checklist appartenenti a Misure a Superfici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La restituzione dei dati attualmente presenti all’interno del nostro sistema è ovviamente restituibile alle varie autorità di Gestione solo dopo aver ricevuto le domande da parte della stess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I servizi di Interscambio illustrati nel presente documento consentono l’esportazione dei dati relativi alle domande Misure a Superficie presenti all’interno del sistema SIAN, nello specifico: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Agroambientale</w:t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Indennità Compensativa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autoSpaceDE w:val="false"/>
        <w:rPr/>
      </w:pPr>
      <w:r>
        <w:rPr>
          <w:rFonts w:cs="Verdana" w:ascii="Verdana" w:hAnsi="Verdana"/>
        </w:rPr>
        <w:t xml:space="preserve">Per la parte che descrive i servizi web di interscambio dati e cooperazione applicativa finalizzati alla lettura dai dati presentati si rimanda al documento </w:t>
      </w:r>
      <w:r>
        <w:rPr>
          <w:rFonts w:cs="Verdana" w:ascii="Verdana" w:hAnsi="Verdana"/>
          <w:b/>
        </w:rPr>
        <w:t>WebService Scarico.doc.</w:t>
      </w:r>
      <w:r>
        <w:rPr>
          <w:rFonts w:cs="Verdana" w:ascii="Verdana" w:hAnsi="Verdana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540" w:leader="none"/>
        </w:tabs>
        <w:spacing w:before="280" w:after="280"/>
        <w:ind w:left="540" w:hanging="540"/>
        <w:rPr>
          <w:rFonts w:ascii="Verdana" w:hAnsi="Verdana" w:cs="Verdana"/>
        </w:rPr>
      </w:pPr>
      <w:bookmarkStart w:id="1" w:name="__RefHeading___Toc383609242"/>
      <w:bookmarkEnd w:id="1"/>
      <w:r>
        <w:rPr>
          <w:rFonts w:cs="Verdana" w:ascii="Verdana" w:hAnsi="Verdana"/>
        </w:rPr>
        <w:t>Convenzioni e codi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 seguito si riportano convenzioni e codici utilizzati e riportati nel presente document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 di da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sa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cifre decimal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 carattere punto ‘.’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n è obbligatorio in caso di numeri interi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miglia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ssun caratter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a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g/mm/aaa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>
          <w:rFonts w:ascii="Verdana" w:hAnsi="Verdana" w:cs="Verdana"/>
        </w:rPr>
      </w:pPr>
      <w:bookmarkStart w:id="2" w:name="__RefHeading___Toc383609243"/>
      <w:r>
        <w:rPr>
          <w:rFonts w:cs="Verdana" w:ascii="Verdana" w:hAnsi="Verdana"/>
        </w:rPr>
        <w:t>Strutture oggetti componenti la domanda di Sviluppo Rurale</w:t>
      </w:r>
      <w:bookmarkEnd w:id="2"/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080" w:leader="none"/>
        </w:tabs>
        <w:ind w:left="1080" w:hanging="1080"/>
        <w:rPr/>
      </w:pPr>
      <w:bookmarkStart w:id="3" w:name="__RefHeading___Toc383609244"/>
      <w:bookmarkEnd w:id="3"/>
      <w:r>
        <w:rPr>
          <w:rFonts w:cs="Verdana" w:ascii="Verdana" w:hAnsi="Verdana"/>
          <w:szCs w:val="22"/>
        </w:rPr>
        <w:t>Struttura oggetto: CUAAType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  <w:gridCol w:w="900"/>
        <w:gridCol w:w="720"/>
        <w:gridCol w:w="720"/>
        <w:gridCol w:w="720"/>
        <w:gridCol w:w="4213"/>
      </w:tblGrid>
      <w:tr>
        <w:trPr>
          <w:tblHeader w:val="true"/>
          <w:trHeight w:val="225" w:hRule="atLeast"/>
          <w:cantSplit w:val="true"/>
        </w:trPr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Style w:val="StrongEmphasis"/>
                <w:rFonts w:ascii="Verdana" w:hAnsi="Verdana" w:cs="Verdana"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CUAATyp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Fis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fis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Giurid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  <w:tr>
        <w:trPr>
          <w:trHeight w:val="373" w:hRule="atLeast"/>
          <w:cantSplit w:val="true"/>
        </w:trPr>
        <w:tc>
          <w:tcPr>
            <w:tcW w:w="9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 Alternativ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Giurid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giurid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Fis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383609245"/>
      <w:bookmarkEnd w:id="4"/>
      <w:r>
        <w:rPr>
          <w:rFonts w:cs="Verdana" w:ascii="Verdana" w:hAnsi="Verdana"/>
        </w:rPr>
        <w:t>Struttura oggetto: ISWSDomanda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elative la domanda di Pagamento Agroambiente o Indennità recuperate dal nostro Sistem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720"/>
        <w:gridCol w:w="720"/>
        <w:gridCol w:w="720"/>
        <w:gridCol w:w="720"/>
        <w:gridCol w:w="3780"/>
      </w:tblGrid>
      <w:tr>
        <w:trPr>
          <w:tblHeader w:val="true"/>
          <w:trHeight w:val="225" w:hRule="atLeast"/>
          <w:cantSplit w:val="true"/>
        </w:trPr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omandaNAS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nagrafic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ti anagrafic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Superfici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i premi richiesti per superfici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Giurid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forma Giuridica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onsistenzaZooTecn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Consistenze Zootecnich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ConduzioneAziendal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Conduzione Aziendale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ttivitaSvolt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attività svolt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EstremiDocumento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gli estremi del documento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ichiarazioneImpegni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a dichiarazione e impegn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CompensativaN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compensativa (Obbligatorio per le misure di tipo Indennità Compensativa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AgroNASR.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Agro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Agroambientale (obbligatorio per le misure di tipo Agroambientali 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CompensativaNASR.</w:t>
            </w:r>
          </w:p>
        </w:tc>
      </w:tr>
      <w:tr>
        <w:trPr>
          <w:trHeight w:val="482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one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nel caso in cui la domanda sia  Camp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Quadro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 Quadro 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Localizzazione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la Localizzazion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struttori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i di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nterventiNoSup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erventi non legati alla superficie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5" w:name="__RefHeading___Toc383609246"/>
      <w:bookmarkEnd w:id="5"/>
      <w:r>
        <w:rPr>
          <w:rFonts w:cs="Verdana" w:ascii="Verdana" w:hAnsi="Verdana"/>
        </w:rPr>
        <w:t>Struttura oggetto: ISWSAnagrafic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i dati anagrafici del soggetto titolare della Domanda del rappresentante legale e i dati di recapito bancar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Anagrafic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CUAATyp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 del sogget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Bar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da AGEA o dall’OP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Campagn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Campagna cui si riferisce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DomaSostitui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alla Domanda sostitui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RLeg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del Rappresentante Leg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g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Regione  o provincia autonom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Ent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Codice Ente.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Vedi Allegato 2.1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 dell’En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esDom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Rilascio Domanda (dd/mm/yyyy)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chedaVali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eda validazione fascicolo di riferimen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ScheVal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heda validazion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383609247"/>
      <w:bookmarkStart w:id="7" w:name="OLE_LINK3"/>
      <w:bookmarkEnd w:id="6"/>
      <w:bookmarkEnd w:id="7"/>
      <w:r>
        <w:rPr>
          <w:rFonts w:cs="Verdana" w:ascii="Verdana" w:hAnsi="Verdana"/>
        </w:rPr>
        <w:t>Struttura oggetto: ISWSQuadro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i dati Domanda ( </w:t>
      </w:r>
      <w:r>
        <w:rPr>
          <w:rFonts w:cs="Verdana" w:ascii="Verdana" w:hAnsi="Verdana"/>
          <w:b/>
        </w:rPr>
        <w:t>Quadro A</w:t>
      </w:r>
      <w:r>
        <w:rPr>
          <w:rFonts w:cs="Verdana" w:ascii="Verdana" w:hAnsi="Verdana"/>
        </w:rPr>
        <w:t xml:space="preserve"> 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4"/>
        <w:gridCol w:w="1559"/>
        <w:gridCol w:w="683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Quadro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Domanda di prosecuzione impegn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Domanda inizial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= Domanda di Modific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= Domanda di Revoc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Sala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tato avanzamento lavori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(Vedi allegato 2.4)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ot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Protocollazione domanda 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Prot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 Protocoll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Naz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ce Caa Nazionale o Codice Regione in caso di Liberi Professionist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Prov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ce Provincia Ca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Prog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ce Progressivo Ufficio Ca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Desc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 xml:space="preserve">Descrizione Caa Nazionale o Nome del Libero Professionista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DescUff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Descrizione ufficio Caa o ‘IN PROPRIO’ nel caso di Liberi Professionist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EA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I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As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Asl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NPS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Deno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o Ragione Social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Nome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Nasc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Nascita (dd/mm/yyyy)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Sess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s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. 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 = Maschio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= Femmin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Co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dichiarato comune nasci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Na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Comune di Nasci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Pr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provincia nascita dichiara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vNa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Provincia Nascit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StrongEmphasis"/>
                <w:color w:val="0000FF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Ban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Bando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/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di dettagli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Azie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Azienda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bicazione Azienda</w:t>
            </w:r>
          </w:p>
        </w:tc>
      </w:tr>
    </w:tbl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rPr>
          <w:rFonts w:ascii="Verdana" w:hAnsi="Verdana" w:cs="Verdana"/>
        </w:rPr>
      </w:pPr>
      <w:bookmarkStart w:id="8" w:name="__RefHeading___Toc383609248"/>
      <w:bookmarkEnd w:id="8"/>
      <w:r>
        <w:rPr>
          <w:rFonts w:cs="Verdana" w:ascii="Verdana" w:hAnsi="Verdana"/>
        </w:rPr>
        <w:t>Struttura oggetto: ISWSDatiBando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dati del Band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6"/>
        <w:gridCol w:w="900"/>
        <w:gridCol w:w="769"/>
        <w:gridCol w:w="718"/>
        <w:gridCol w:w="788"/>
        <w:gridCol w:w="4433"/>
      </w:tblGrid>
      <w:tr>
        <w:trPr>
          <w:tblHeader w:val="true"/>
          <w:trHeight w:val="225" w:hRule="atLeast"/>
          <w:cantSplit w:val="true"/>
        </w:trPr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BandoASR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;Arial" w:cs="Verdana"/>
                <w:b/>
                <w:b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entificativo univoc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Ban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bando a cui fa riferimen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00001 = Domanda iniziale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2 = Domanda in corso d'impegno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3 = Tutte le domand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inizio validità del bando a cui si riferisce la domanda (espressa nel formato gg/mm/aaaa)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fine validità del bando a cui si riferisce la domanda (espressa nel formato gg/mm/aaa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9" w:name="__RefHeading___Toc383609249"/>
      <w:bookmarkEnd w:id="9"/>
      <w:r>
        <w:rPr>
          <w:rFonts w:cs="Verdana" w:ascii="Verdana" w:hAnsi="Verdana"/>
        </w:rPr>
        <w:t>Struttura oggetto: ISWSDatiAziendaASR</w:t>
      </w:r>
    </w:p>
    <w:p>
      <w:pPr>
        <w:pStyle w:val="Normal"/>
        <w:rPr>
          <w:rFonts w:ascii="Verdana" w:hAnsi="Verdana" w:cs="Wingdings"/>
          <w:b/>
          <w:b/>
          <w:bCs/>
          <w:iCs/>
          <w:spacing w:val="20"/>
          <w:sz w:val="24"/>
          <w:szCs w:val="28"/>
        </w:rPr>
      </w:pPr>
      <w:r>
        <w:rPr>
          <w:rFonts w:cs="Wingdings" w:ascii="Verdana" w:hAnsi="Verdana"/>
          <w:b/>
          <w:bCs/>
          <w:iCs/>
          <w:spacing w:val="20"/>
          <w:sz w:val="24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Ubicazione Azienda.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Aziend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ove è ubicata l’azienda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ove è ubicata l’azienda 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comune dove è ubicata 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rizzo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 dell’azienda. (99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StatoEster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o stato estero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7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10" w:name="__RefHeading___Toc383609250"/>
      <w:bookmarkEnd w:id="10"/>
      <w:r>
        <w:rPr>
          <w:rFonts w:cs="Verdana" w:ascii="Verdana" w:hAnsi="Verdana"/>
        </w:rPr>
        <w:t>Struttura oggetto: ISWSLocalizzazione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a localizzazione dell’azienda.</w:t>
        <w:br/>
        <w:t xml:space="preserve">Tale struttura rappresenta il </w:t>
      </w:r>
      <w:r>
        <w:rPr>
          <w:rFonts w:cs="Verdana" w:ascii="Verdana" w:hAnsi="Verdana"/>
          <w:b/>
        </w:rPr>
        <w:t>quadro G</w:t>
      </w:r>
      <w:r>
        <w:rPr>
          <w:rFonts w:cs="Verdana" w:ascii="Verdana" w:hAnsi="Verdana"/>
        </w:rPr>
        <w:t xml:space="preserve"> della domand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Localizzazion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Sva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Svantaggiat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Area Svantaggiata Diversa da Area Monta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 – Zona di Montag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Zone in cui ricadono svantaggi Specific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Natu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Zona al di fuori di aree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– (ZPS) Zone di Protezione Speciale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SIC) Siti di Importanza Comunitaria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– (ZUII) Zone Umide di Interesse Inter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Dire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Direttiva 2000/60/EC. Può assumere i seguenti valori: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– SI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Vin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Con Vincoli Ambientali Specific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(PN) Parchi Nazional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RN) Riserve Naturali Nazionali e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(PNI) Parchi Naturali Inter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(PNR) Parchi Naturali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 –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Vulnerabili Ai Nitrati. Può assumere i seguenti valori: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SI</w:t>
            </w:r>
          </w:p>
        </w:tc>
      </w:tr>
      <w:tr>
        <w:trPr>
          <w:trHeight w:val="5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  <w:bookmarkStart w:id="11" w:name="OLE_LINK3"/>
      <w:bookmarkStart w:id="12" w:name="OLE_LINK3"/>
      <w:bookmarkEnd w:id="12"/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13" w:name="__RefHeading___Toc383609251"/>
      <w:bookmarkEnd w:id="13"/>
      <w:r>
        <w:rPr>
          <w:rFonts w:cs="Verdana" w:ascii="Verdana" w:hAnsi="Verdana"/>
          <w:sz w:val="24"/>
          <w:szCs w:val="24"/>
        </w:rPr>
        <w:t>Struttura oggetto: ISWSSuperfici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 xml:space="preserve">Struttura che contiene tutte le informazioni riguardanti tutti </w:t>
      </w:r>
      <w:r>
        <w:rPr>
          <w:rFonts w:cs="Verdana" w:ascii="Verdana" w:hAnsi="Verdana"/>
          <w:szCs w:val="24"/>
        </w:rPr>
        <w:t>gli interventi richiesti a premio relativi alle superfici (</w:t>
      </w:r>
      <w:r>
        <w:rPr>
          <w:rFonts w:cs="Verdana" w:ascii="Verdana" w:hAnsi="Verdana"/>
          <w:b/>
          <w:szCs w:val="24"/>
        </w:rPr>
        <w:t>Quadro P</w:t>
      </w:r>
      <w:r>
        <w:rPr>
          <w:rFonts w:cs="Verdana" w:ascii="Verdana" w:hAnsi="Verdana"/>
          <w:szCs w:val="24"/>
        </w:rPr>
        <w:t>)</w:t>
        <w:br/>
      </w:r>
      <w:r>
        <w:rPr>
          <w:rFonts w:cs="Verdana" w:ascii="Verdana" w:hAnsi="Verdana"/>
          <w:i/>
          <w:szCs w:val="24"/>
        </w:rPr>
        <w:t>Vengono trasmesse unicamente le particelle rappresentative con richiesta a prem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SuperficiN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in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 Censuaria dichiarat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 catastale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icella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articella catastale dichiarat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baltern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ubalterno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esc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ot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dotto dichiarato per 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Prodott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soSuol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’uso del suolo per le domande d’Indennità o Agroambientale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l’uso del Suolo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Svantaggi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di area svantaggiata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AREA SVANT. DIVERSA DA AREA MONTA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ZONE DI MONTAG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ZONE IN CUI RICORRONO SVANT. SPECIFIC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Natur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po di Area Natura 2000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A AL DI FUORI DI AREE NATURA2000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ZPS) ZONE DI PROTEZIONE SPECIAL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SIC) SITI DI IMPORTANZA COMUNITARI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ZUII) ZONE UMIDE DI INTERESSE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TERNAZ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ConVincol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con vincoli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PN) PARCHI NAZ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RN) RISERVE NATURALI NAZ. E REG.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PNI) PARCHI NATURALI INTERREG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(PNR) PARCHI NATURALI REGIONALI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-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ZVN. Può assumere i seguenti valori: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direttiv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 direttiva 2000/60/EC0. Può assumere i seguenti valori:</w:t>
              <w:br/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ColtBio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lag coltivazione Biologica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P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 Pascolo. può assumere i seguenti valori: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se pascolo 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 nessun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Utilizz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utilizzata espressa in centiare (mq);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ISWSInterventiNA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nterventi richiesti.</w:t>
            </w:r>
          </w:p>
        </w:tc>
      </w:tr>
    </w:tbl>
    <w:p>
      <w:pPr>
        <w:pStyle w:val="Heading3"/>
        <w:numPr>
          <w:ilvl w:val="0"/>
          <w:numId w:val="0"/>
        </w:numPr>
        <w:ind w:left="14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4" w:name="__RefHeading___Toc383609252"/>
      <w:bookmarkEnd w:id="14"/>
      <w:r>
        <w:rPr>
          <w:rFonts w:cs="Verdana" w:ascii="Verdana" w:hAnsi="Verdana"/>
          <w:iCs/>
          <w:sz w:val="24"/>
          <w:szCs w:val="28"/>
        </w:rPr>
        <w:t>Struttura oggetto: ISWSInterventi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iCs/>
          <w:sz w:val="24"/>
          <w:szCs w:val="24"/>
        </w:rPr>
      </w:pPr>
      <w:r>
        <w:rPr>
          <w:rFonts w:cs="Verdana" w:ascii="Verdana" w:hAnsi="Verdana"/>
          <w:iCs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Struttura che contiene tutte le informazioni riguardanti tutti gli interventi richiesti a premio relativi alle superfici sopra citat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;Arial" w:cs="Verdana"/>
                <w:b/>
                <w:b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  <w:highlight w:val="yellow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essivo Intervento. 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’ un codice numerico che consente di identificare univocamente un intervento nell’ambito della domanda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rficie richiesta a premio per l’intervento, espressa in centiare; valorizzata a zero solo in presenza di interventi non a premio 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5" w:name="__RefHeading___Toc383609253"/>
      <w:bookmarkEnd w:id="15"/>
      <w:r>
        <w:rPr>
          <w:rFonts w:cs="Verdana" w:ascii="Verdana" w:hAnsi="Verdana"/>
          <w:sz w:val="24"/>
          <w:szCs w:val="24"/>
        </w:rPr>
        <w:t>Struttura oggetto: ISWSInterventiNoSupe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gli interventi richiesti con premio non commisurato alla superficie – Valorizzato solo per le domande di Agroambiente.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 xml:space="preserve">( </w:t>
      </w:r>
      <w:r>
        <w:rPr>
          <w:rFonts w:cs="Verdana" w:ascii="Verdana" w:hAnsi="Verdana"/>
          <w:b/>
        </w:rPr>
        <w:t>Quadro P1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oSupe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prog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 xml:space="preserve">Progressivo Intervento. 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E’ un codice numerico che consente di identificare univocamente un intervento nell’ambito della domanda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nità di Misura.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ta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rPr>
          <w:rFonts w:ascii="Verdana" w:hAnsi="Verdana" w:cs="Verdana"/>
          <w:sz w:val="24"/>
          <w:szCs w:val="24"/>
        </w:rPr>
      </w:pPr>
      <w:bookmarkStart w:id="16" w:name="__RefHeading___Toc383609254"/>
      <w:bookmarkEnd w:id="16"/>
      <w:r>
        <w:rPr>
          <w:rFonts w:cs="Verdana" w:ascii="Verdana" w:hAnsi="Verdana"/>
          <w:sz w:val="24"/>
          <w:szCs w:val="24"/>
        </w:rPr>
        <w:t>Struttura oggetto: ISWSFormaGiurid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la forma giuridica del titolare della domanda. ( </w:t>
      </w:r>
      <w:r>
        <w:rPr>
          <w:rFonts w:cs="Verdana" w:ascii="Verdana" w:hAnsi="Verdana"/>
          <w:b/>
        </w:rPr>
        <w:t>Quadro E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960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GiuridicaNAS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della Forma Giuridic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2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i Soci della Forma Giuridic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Giov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Giovani prese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Don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donne presenti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spacing w:before="0" w:after="60"/>
        <w:rPr>
          <w:rFonts w:ascii="Verdana" w:hAnsi="Verdana" w:cs="Verdana"/>
          <w:sz w:val="24"/>
          <w:szCs w:val="24"/>
        </w:rPr>
      </w:pPr>
      <w:bookmarkStart w:id="17" w:name="__RefHeading___Toc383609255"/>
      <w:bookmarkEnd w:id="17"/>
      <w:r>
        <w:rPr>
          <w:rFonts w:cs="Verdana" w:ascii="Verdana" w:hAnsi="Verdana"/>
          <w:sz w:val="24"/>
          <w:szCs w:val="24"/>
        </w:rPr>
        <w:t>Struttura oggetto: ISWSConsistenzaZooTecn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la forma di allevamento zootecnico adottato dall’azienda del titolare della domanda. (</w:t>
      </w:r>
      <w:r>
        <w:rPr>
          <w:rFonts w:cs="Verdana" w:ascii="Verdana" w:hAnsi="Verdana"/>
          <w:b/>
        </w:rPr>
        <w:t xml:space="preserve"> Quadro F 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onsistenzaZooTecnic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Zootec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che identifica la tipologia di allevamento.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Vedi Allegato 2.3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ei capi per allevament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Femmi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numero di capi femmine (impostato solo per l’allevamento Bovino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134" w:hanging="1145"/>
        <w:jc w:val="left"/>
        <w:rPr>
          <w:rFonts w:ascii="Verdana" w:hAnsi="Verdana" w:cs="Verdana"/>
          <w:sz w:val="24"/>
          <w:szCs w:val="24"/>
        </w:rPr>
      </w:pPr>
      <w:bookmarkStart w:id="18" w:name="__RefHeading___Toc383609256"/>
      <w:bookmarkEnd w:id="18"/>
      <w:r>
        <w:rPr>
          <w:rFonts w:cs="Verdana" w:ascii="Verdana" w:hAnsi="Verdana"/>
          <w:sz w:val="24"/>
          <w:szCs w:val="24"/>
        </w:rPr>
        <w:t>Struttura oggetto:   ISWSFormaConduzioneAziendal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la Conduzione Aziendale dell’Aziend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42"/>
        <w:gridCol w:w="813"/>
        <w:gridCol w:w="807"/>
        <w:gridCol w:w="720"/>
        <w:gridCol w:w="4055"/>
      </w:tblGrid>
      <w:tr>
        <w:trPr>
          <w:tblHeader w:val="true"/>
          <w:trHeight w:val="225" w:hRule="atLeast"/>
          <w:cantSplit w:val="true"/>
        </w:trPr>
        <w:tc>
          <w:tcPr>
            <w:tcW w:w="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ConduzioneAziendaleNASR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Conduzion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Forma di Conduzione Aziendale.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300 = Diretta dal coltivatore con solo manodopera familiar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 xml:space="preserve">301 = </w:t>
            </w:r>
            <w:r>
              <w:rPr>
                <w:rFonts w:cs="Verdana" w:ascii="Verdana" w:hAnsi="Verdana"/>
                <w:sz w:val="16"/>
                <w:szCs w:val="16"/>
              </w:rPr>
              <w:t>Diretta dal coltivatore con manodopera 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 = Diretta dal coltivatore con manodopera extra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4 = Non diretta dal coltivatore con salariati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5 = Non diretta dal coltivatore altra form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 w:val="24"/>
          <w:szCs w:val="24"/>
        </w:rPr>
      </w:pPr>
      <w:bookmarkStart w:id="19" w:name="__RefHeading___Toc383609257"/>
      <w:bookmarkEnd w:id="19"/>
      <w:r>
        <w:rPr>
          <w:rFonts w:cs="Verdana" w:ascii="Verdana" w:hAnsi="Verdana"/>
          <w:sz w:val="24"/>
          <w:szCs w:val="24"/>
        </w:rPr>
        <w:t>Struttura oggetto: ISWSAttivitaSvolt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e Attività Svolte dall’Azienda.</w:t>
        <w:br/>
        <w:t>(</w:t>
      </w:r>
      <w:r>
        <w:rPr>
          <w:rFonts w:cs="Verdana" w:ascii="Verdana" w:hAnsi="Verdana"/>
          <w:b/>
        </w:rPr>
        <w:t>Quadro H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 xml:space="preserve">ISWSAttivitaSvolteNASR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ivitaSvol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ttività svolta dall’Azie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: 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 = Nessuna Attività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 = Fattoria Didattic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 = B&amp;B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 = Fattoria Socia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 = Servizi All’Infanzi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 = Agritur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 = Attività Ricreativ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 = Artigianat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8 = Conto Terz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9 = Lavorazione e Trasformazione de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 = Produzione di Energia Rinnovabi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1 =Vendita diretta d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 = Turismo Rurale - Serviz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 = Altra Attività Conness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Cs w:val="24"/>
        </w:rPr>
      </w:pPr>
      <w:bookmarkStart w:id="20" w:name="__RefHeading___Toc383609258"/>
      <w:bookmarkEnd w:id="20"/>
      <w:r>
        <w:rPr>
          <w:rFonts w:cs="Verdana" w:ascii="Verdana" w:hAnsi="Verdana"/>
          <w:sz w:val="24"/>
          <w:szCs w:val="24"/>
        </w:rPr>
        <w:t>Struttura oggetto: ISWSEstremiDocumento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el sottoscrittore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stremiDocumento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documento 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256 - </w:t>
            </w:r>
            <w:r>
              <w:rPr>
                <w:rFonts w:cs="Arial" w:ascii="Arial" w:hAnsi="Arial"/>
                <w:sz w:val="16"/>
                <w:szCs w:val="16"/>
              </w:rPr>
              <w:t>LIBRETTO POSTALE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913 - </w:t>
            </w:r>
            <w:r>
              <w:rPr>
                <w:rFonts w:cs="Arial" w:ascii="Arial" w:hAnsi="Arial"/>
                <w:sz w:val="16"/>
                <w:szCs w:val="16"/>
              </w:rPr>
              <w:t>ALTRO DOCUMENTO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7  -  </w:t>
            </w:r>
            <w:r>
              <w:rPr>
                <w:rFonts w:cs="Arial" w:ascii="Arial" w:hAnsi="Arial"/>
                <w:sz w:val="16"/>
                <w:szCs w:val="16"/>
              </w:rPr>
              <w:t>CARTA DI IDENTITA'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8  - </w:t>
            </w:r>
            <w:r>
              <w:rPr>
                <w:rFonts w:cs="Arial" w:ascii="Arial" w:hAnsi="Arial"/>
                <w:sz w:val="16"/>
                <w:szCs w:val="16"/>
              </w:rPr>
              <w:t>PATENTE AUTO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9  - </w:t>
            </w:r>
            <w:r>
              <w:rPr>
                <w:rFonts w:cs="Arial" w:ascii="Arial" w:hAnsi="Arial"/>
                <w:sz w:val="16"/>
                <w:szCs w:val="16"/>
              </w:rPr>
              <w:t>TESSERA FF.SS.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80  - </w:t>
            </w:r>
            <w:r>
              <w:rPr>
                <w:rFonts w:cs="Arial" w:ascii="Arial" w:hAnsi="Arial"/>
                <w:sz w:val="16"/>
                <w:szCs w:val="16"/>
              </w:rPr>
              <w:t>PASSAPORTO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81  -</w:t>
            </w:r>
            <w:r>
              <w:rPr>
                <w:rFonts w:cs="Arial" w:ascii="Arial" w:hAnsi="Arial"/>
                <w:sz w:val="16"/>
                <w:szCs w:val="16"/>
              </w:rPr>
              <w:t xml:space="preserve"> TESSERA POSTAL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ocument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lascia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Rilasci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Scadenz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adenza (dd/mm/yyyy)</w:t>
            </w:r>
          </w:p>
        </w:tc>
      </w:tr>
      <w:tr>
        <w:trPr>
          <w:trHeight w:val="539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LocaComp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ogo del rilasci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1" w:name="__RefHeading___Toc383609259"/>
      <w:bookmarkEnd w:id="21"/>
      <w:r>
        <w:rPr>
          <w:rFonts w:cs="Verdana" w:ascii="Verdana" w:hAnsi="Verdana"/>
          <w:sz w:val="24"/>
          <w:szCs w:val="24"/>
        </w:rPr>
        <w:t>Struttura oggetto: ISWSDichiarazioniImpegni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l</w:t>
      </w:r>
      <w:r>
        <w:rPr>
          <w:rFonts w:cs="Verdana" w:ascii="Verdana" w:hAnsi="Verdana"/>
          <w:szCs w:val="24"/>
        </w:rPr>
        <w:t>e dichiarazioni e gli impegni.</w:t>
        <w:br/>
        <w:t>(Quadro Q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ichiarazioneImpegni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758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hF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senza Fascicolo Territoriale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3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leDoc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esenza di documenti allegati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PIV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i non essere in possesso della Partita IVA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Inp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 non essere iscritto all' INPS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1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onC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sere esonerato dall'iscrizione al registro delle imprese della CCIAA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9 = S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2" w:name="__RefHeading___Toc383609260"/>
      <w:bookmarkEnd w:id="22"/>
      <w:r>
        <w:rPr>
          <w:rFonts w:cs="Verdana" w:ascii="Verdana" w:hAnsi="Verdana"/>
          <w:sz w:val="24"/>
          <w:szCs w:val="24"/>
        </w:rPr>
        <w:t>Struttura oggetto: ISWSAdesioneMisuraCompensativaN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Compensativ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3 = Indennità natura 2000 e indennità connesse alla direttiva 2000/60/CE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Inc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’impegno</w:t>
            </w:r>
          </w:p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valori da 1 a 20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  <w:u w:val="singl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3" w:name="__RefHeading___Toc383609261"/>
      <w:bookmarkEnd w:id="23"/>
      <w:r>
        <w:rPr>
          <w:rFonts w:cs="Verdana" w:ascii="Verdana" w:hAnsi="Verdana"/>
          <w:sz w:val="24"/>
          <w:szCs w:val="24"/>
        </w:rPr>
        <w:t>Struttura oggetto: ISWSCampiPersonalizzati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Campi Personalizza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3"/>
        <w:gridCol w:w="1641"/>
        <w:gridCol w:w="769"/>
        <w:gridCol w:w="624"/>
        <w:gridCol w:w="26"/>
        <w:gridCol w:w="4007"/>
      </w:tblGrid>
      <w:tr>
        <w:trPr>
          <w:tblHeader w:val="true"/>
          <w:trHeight w:val="225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PersonalizzatiASR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del campo personalizzato 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e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lore Campo personalizz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4" w:name="__RefHeading___Toc383609262"/>
      <w:bookmarkEnd w:id="24"/>
      <w:r>
        <w:rPr>
          <w:rFonts w:cs="Verdana" w:ascii="Verdana" w:hAnsi="Verdana"/>
          <w:sz w:val="24"/>
          <w:szCs w:val="24"/>
        </w:rPr>
        <w:t>Struttura oggetto: ISWSAdesioneMisuraAgro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(</w:t>
      </w:r>
      <w:r>
        <w:rPr>
          <w:rFonts w:cs="Verdana" w:ascii="Verdana" w:hAnsi="Verdana"/>
          <w:b/>
        </w:rPr>
        <w:t xml:space="preserve">Quadro B o C o D </w:t>
      </w:r>
      <w:r>
        <w:rPr>
          <w:rFonts w:cs="Verdana" w:ascii="Verdana" w:hAnsi="Verdana"/>
        </w:rPr>
        <w:t>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PreformattatoHTM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i impegno. Può assumere valori da 1 a 2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Inizial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Pre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nno Precedent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aDomand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1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à della Domanda.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 i seguenti valori :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0 = se domanda inizi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1 = se sostituzione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2 = se trasferimento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3 = se cambio azion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4 = se aggiornamento annu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5 = se cambio Beneficiari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 = se ampliamento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 = se conferma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8 = se adeguamento impegno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 = se trasformazione impegno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ImpegniAdesioneMisuraAgroN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mpegni Assu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Heading3"/>
        <w:tabs>
          <w:tab w:val="clear" w:pos="708"/>
          <w:tab w:val="left" w:pos="1276" w:leader="none"/>
        </w:tabs>
        <w:spacing w:before="0" w:after="60"/>
        <w:ind w:left="1276" w:hanging="1276"/>
        <w:jc w:val="left"/>
        <w:rPr>
          <w:rFonts w:ascii="Verdana" w:hAnsi="Verdana" w:cs="Verdana"/>
          <w:szCs w:val="24"/>
        </w:rPr>
      </w:pPr>
      <w:bookmarkStart w:id="25" w:name="__RefHeading___Toc383609263"/>
      <w:bookmarkEnd w:id="25"/>
      <w:r>
        <w:rPr>
          <w:rFonts w:cs="Verdana" w:ascii="Verdana" w:hAnsi="Verdana"/>
          <w:sz w:val="24"/>
          <w:szCs w:val="24"/>
        </w:rPr>
        <w:t>Struttura oggetto: ISWSImpegniAdesioneMisuraAgroNASR</w:t>
      </w:r>
    </w:p>
    <w:p>
      <w:pPr>
        <w:pStyle w:val="Nessunaspaziatura1"/>
        <w:rPr>
          <w:rFonts w:ascii="Verdana" w:hAnsi="Verdana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Verdana" w:hAnsi="Verdana"/>
          <w:sz w:val="20"/>
          <w:szCs w:val="20"/>
        </w:rPr>
      </w:r>
    </w:p>
    <w:p>
      <w:pPr>
        <w:pStyle w:val="Nessunaspaziatura1"/>
        <w:rPr>
          <w:rFonts w:ascii="Verdana" w:hAnsi="Verdana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Verdana" w:hAnsi="Verdana"/>
          <w:sz w:val="20"/>
          <w:szCs w:val="20"/>
        </w:rPr>
        <w:t>Struttura che contiene tutte le informazioni riguardanti gli impegni assunti</w:t>
      </w:r>
      <w:r>
        <w:rPr>
          <w:rFonts w:cs="Verdana" w:ascii="Verdana" w:hAnsi="Verdana"/>
        </w:rPr>
        <w:t>.</w:t>
        <w:br/>
      </w:r>
      <w:r>
        <w:rPr>
          <w:rFonts w:eastAsia="Arial Unicode MS;Arial" w:cs="Arial Unicode MS;Arial" w:ascii="Verdana" w:hAnsi="Verdana"/>
          <w:sz w:val="20"/>
          <w:szCs w:val="20"/>
        </w:rPr>
        <w:t>La struttura rappresenta il Quadro B – Sezione Azioni per la quale il richiedente si impegna</w:t>
      </w:r>
    </w:p>
    <w:p>
      <w:pPr>
        <w:pStyle w:val="Nessunaspaziatura1"/>
        <w:rPr>
          <w:rFonts w:ascii="Verdana" w:hAnsi="Verdana" w:eastAsia="Arial Unicode MS;Arial" w:cs="Verdana"/>
          <w:sz w:val="20"/>
          <w:szCs w:val="20"/>
        </w:rPr>
      </w:pPr>
      <w:r>
        <w:rPr>
          <w:rFonts w:eastAsia="Arial Unicode MS;Arial" w:cs="Verdana" w:ascii="Verdana" w:hAnsi="Verdana"/>
          <w:sz w:val="20"/>
          <w:szCs w:val="20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egni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A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dichiarati per azione o  misur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UB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ba dichiarati per azione o misura 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 ( per interventi con unità di misura diversi da HA 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/>
      </w:pPr>
      <w:bookmarkStart w:id="26" w:name="__RefHeading___Toc383609264"/>
      <w:bookmarkEnd w:id="26"/>
      <w:r>
        <w:rPr>
          <w:rFonts w:cs="Verdana" w:ascii="Verdana" w:hAnsi="Verdana"/>
          <w:sz w:val="24"/>
          <w:szCs w:val="24"/>
        </w:rPr>
        <w:t>Struttura oggetto: ISWSCampion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;Arial" w:cs="Arial Unicode MS;Arial" w:ascii="Verdana" w:hAnsi="Verdana"/>
          <w:sz w:val="20"/>
          <w:szCs w:val="20"/>
        </w:rPr>
        <w:t>Struttura che contiene tutte le informazioni che identificano che la domanda è a Campione.</w:t>
      </w:r>
    </w:p>
    <w:p>
      <w:pPr>
        <w:pStyle w:val="Pallinolivello2"/>
        <w:numPr>
          <w:ilvl w:val="0"/>
          <w:numId w:val="0"/>
        </w:numPr>
        <w:tabs>
          <w:tab w:val="clear" w:pos="708"/>
          <w:tab w:val="left" w:pos="7470" w:leader="none"/>
        </w:tabs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one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Ca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codifica della Tipologia di Campione.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mpione Ammissibi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ampione Condiziona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= Campione Mist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sch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difica del Rischio: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sual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on Analisi di Rischi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ato Lavorazione Campione 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1 - Azienda non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Azienda con lavorazione sospes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Chiusa negativa accertament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n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n controllo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7 - In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8 - Chiusa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9 - Rilasciata per istruttori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0 - Azienda chiusa con esito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1 - In controllo superfici da valid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2 - Azienda da controll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3 - Azienda in controll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4 - Azienda con controllo comple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5 - Azienda con controllo valida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6 - Azienda con esito impegni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7 - Istruttoria in corso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7" w:name="__RefHeading___Toc383609265"/>
      <w:bookmarkEnd w:id="27"/>
      <w:r>
        <w:rPr>
          <w:rFonts w:cs="Verdana" w:ascii="Verdana" w:hAnsi="Verdana"/>
          <w:sz w:val="24"/>
          <w:szCs w:val="24"/>
        </w:rPr>
        <w:t>Struttura oggetto: ISWSIstruttoriaASR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;Arial" w:cs="Verdana" w:ascii="Verdana" w:hAnsi="Verdana"/>
          <w:sz w:val="20"/>
          <w:szCs w:val="20"/>
        </w:rPr>
        <w:t>Struttura che contiene le informazioni legate all’iter istruttorio della domanda.</w:t>
        <w:br/>
        <w:t>La struttura rappresenta lo stato dell’istruttoria al momento dello scarico.</w:t>
        <w:b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1"/>
        <w:gridCol w:w="90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struttori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re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Presentazione Domanda.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cev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Ricevibile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mmiss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mmissibile. Può assumere i seguenti valori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chiesto</w:t>
              <w:br/>
              <w:t>Importo fornito unicamente per le domande dalla 2011 in poi.</w:t>
              <w:br/>
            </w:r>
          </w:p>
          <w:p>
            <w:pPr>
              <w:pStyle w:val="Normal"/>
              <w:spacing w:lineRule="auto" w:line="247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l'importo è indicativo e può essere soggetto a variazioni in conseguenza dei controlli di ammissibilità e di istruttoria successivi alla Raccolta)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- istruttoria non avviat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istruttoria in cor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Istruttoria completata negativa - non ricev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Istruttoria completata negativ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struttoria completa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struttoria completata in proposta di recuper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 ammissibilità: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– IN ISTRUTTORI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– Non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3 - Parzialmente Ammissibil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Totalmente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– In corso di definizion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5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Premio spettant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Lordo di eventuali abbattiment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Sanz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netto delle riduzion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Ridu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duzion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ListaIstruttorie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ruttorie Regionali Effettuat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Pagamento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gamento della doman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8" w:name="__RefHeading___Toc383609266"/>
      <w:bookmarkEnd w:id="28"/>
      <w:r>
        <w:rPr>
          <w:rFonts w:cs="Verdana" w:ascii="Verdana" w:hAnsi="Verdana"/>
          <w:sz w:val="24"/>
          <w:szCs w:val="24"/>
        </w:rPr>
        <w:t>Struttura oggetto: ISWSListaIstruttori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Verdana" w:hAnsi="Verdana"/>
          <w:sz w:val="20"/>
          <w:szCs w:val="20"/>
        </w:rPr>
        <w:t xml:space="preserve">Struttura che contiene tutte le Istruttorie Regionali effettuate. </w:t>
        <w:br/>
        <w:t>Tali informazioni sono presenti unicamente per le istruttorie chiuse.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;Arial" w:cs="Arial Unicode MS;Arial" w:ascii="Verdana" w:hAnsi="Verdana"/>
          <w:sz w:val="20"/>
          <w:szCs w:val="20"/>
        </w:rPr>
        <w:t>Per le istruttorie in corso non verranno rappresentate informazioni in questo ogget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ListaIstruttori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Protocoll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tocollo Check-List Istruttoria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le codice rappresenta la chiave univoca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le inform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Sala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L chiusura Istruttoria 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bookmarkStart w:id="29" w:name="_Hlk357108122"/>
            <w:bookmarkStart w:id="30" w:name="OLE_LINK5"/>
            <w:bookmarkStart w:id="31" w:name="OLE_LINK4"/>
            <w:bookmarkEnd w:id="29"/>
            <w:bookmarkEnd w:id="30"/>
            <w:bookmarkEnd w:id="31"/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Utente regionale che ha istruito la domanda</w:t>
            </w:r>
          </w:p>
        </w:tc>
      </w:tr>
      <w:tr>
        <w:trPr>
          <w:trHeight w:val="12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rat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manda estratta per revisione. 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vis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Domanda revisionata. Può assumere i seguenti valori 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= S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si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Esito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– Negativ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 - Positiv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Fisc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ce Fiscale utente regionale che ha revisionato la domanda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highlight w:val="magenta"/>
          <w:u w:val="single"/>
        </w:rPr>
      </w:pPr>
      <w:r>
        <w:rPr/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2" w:name="__RefHeading___Toc383609267"/>
      <w:bookmarkEnd w:id="32"/>
      <w:r>
        <w:rPr>
          <w:rFonts w:cs="Verdana" w:ascii="Verdana" w:hAnsi="Verdana"/>
          <w:sz w:val="24"/>
          <w:szCs w:val="24"/>
        </w:rPr>
        <w:t>Struttura oggetto: ISWSPagamen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;Arial" w:cs="Arial Unicode MS;Arial"/>
          <w:color w:val="000000"/>
          <w:sz w:val="20"/>
          <w:szCs w:val="20"/>
        </w:rPr>
      </w:pPr>
      <w:r>
        <w:rPr>
          <w:rFonts w:eastAsia="Arial Unicode MS;Arial" w:cs="Arial Unicode MS;Arial" w:ascii="Verdana" w:hAnsi="Verdana"/>
          <w:color w:val="000000"/>
          <w:sz w:val="20"/>
          <w:szCs w:val="20"/>
        </w:rPr>
        <w:t>Struttura che contiene tutte le informazioni riepilogative del Pagamento.</w:t>
        <w:br/>
        <w:t>Tale oggetto viene fornito solo in presenza di pagamenti effettuati e finanziati.</w:t>
      </w:r>
    </w:p>
    <w:p>
      <w:pPr>
        <w:pStyle w:val="Normal"/>
        <w:rPr>
          <w:rFonts w:ascii="Verdana" w:hAnsi="Verdana" w:eastAsia="Arial Unicode MS;Arial" w:cs="Arial Unicode MS;Arial"/>
          <w:color w:val="000000"/>
          <w:sz w:val="20"/>
          <w:szCs w:val="20"/>
        </w:rPr>
      </w:pPr>
      <w:r>
        <w:rPr>
          <w:rFonts w:eastAsia="Arial Unicode MS;Arial" w:cs="Arial Unicode MS;Arial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Pagament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Pag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logia del Pagamento. Può assumere i seguenti valori :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4 = ANTICIPO 75%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5 = SALD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Decre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cre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Finanziar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finanziari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ubblica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ella Pubblicazione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mporto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1"/>
                <w:rFonts w:ascii="Verdana" w:hAnsi="Verdana" w:cs="Verdana"/>
                <w:b/>
                <w:b/>
              </w:rPr>
            </w:pPr>
            <w:bookmarkStart w:id="33" w:name="OLE_LINK2"/>
            <w:bookmarkStart w:id="34" w:name="OLE_LINK1"/>
            <w:r>
              <w:rPr>
                <w:rStyle w:val="StrongEmphasis"/>
                <w:b w:val="false"/>
                <w:color w:val="0000FF"/>
                <w:sz w:val="16"/>
                <w:szCs w:val="16"/>
                <w:u w:val="single"/>
              </w:rPr>
              <w:t>I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SWSElementiPremioASR</w:t>
            </w:r>
            <w:bookmarkEnd w:id="33"/>
            <w:bookmarkEnd w:id="34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T1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menti che hanno determinato il Prem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5" w:name="__RefHeading___Toc383609268"/>
      <w:bookmarkEnd w:id="35"/>
      <w:r>
        <w:rPr>
          <w:rFonts w:cs="Verdana" w:ascii="Verdana" w:hAnsi="Verdana"/>
          <w:sz w:val="24"/>
          <w:szCs w:val="24"/>
        </w:rPr>
        <w:t>Struttura oggetto: ISWS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Total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ettImportoA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ttaglio Importo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6" w:name="__RefHeading___Toc383609269"/>
      <w:bookmarkEnd w:id="36"/>
      <w:r>
        <w:rPr>
          <w:rFonts w:cs="Verdana" w:ascii="Verdana" w:hAnsi="Verdana"/>
          <w:sz w:val="24"/>
          <w:szCs w:val="24"/>
        </w:rPr>
        <w:t>Struttura oggetto: ISWSDett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 diviso per misura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ett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di Pagamento. Può assumere i seguenti valori :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7" w:name="__RefHeading___Toc383609270"/>
      <w:bookmarkEnd w:id="37"/>
      <w:r>
        <w:rPr>
          <w:rFonts w:cs="Verdana" w:ascii="Verdana" w:hAnsi="Verdana"/>
          <w:sz w:val="24"/>
          <w:szCs w:val="24"/>
        </w:rPr>
        <w:t>Struttura oggetto: ISWSElementiPremi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;Arial" w:cs="Arial Unicode MS;Arial"/>
          <w:color w:val="000000"/>
          <w:sz w:val="20"/>
          <w:szCs w:val="20"/>
        </w:rPr>
      </w:pPr>
      <w:r>
        <w:rPr>
          <w:rFonts w:eastAsia="Arial Unicode MS;Arial" w:cs="Arial Unicode MS;Arial" w:ascii="Verdana" w:hAnsi="Verdana"/>
          <w:color w:val="000000"/>
          <w:sz w:val="20"/>
          <w:szCs w:val="20"/>
        </w:rPr>
        <w:t>Struttura contenente gli elementi di dettaglio che hanno determinato il pagamento.</w:t>
      </w:r>
    </w:p>
    <w:p>
      <w:pPr>
        <w:pStyle w:val="Nessunaspaziatura1"/>
        <w:rPr>
          <w:rFonts w:ascii="Verdana" w:hAnsi="Verdana" w:eastAsia="Arial Unicode MS;Arial" w:cs="Arial Unicode MS;Arial"/>
          <w:color w:val="000000"/>
          <w:sz w:val="20"/>
          <w:szCs w:val="20"/>
        </w:rPr>
      </w:pPr>
      <w:r>
        <w:rPr>
          <w:rFonts w:eastAsia="Arial Unicode MS;Arial" w:cs="Arial Unicode MS;Arial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lementiPremi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Elemento Liquidato Premio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Intervento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l codiceInte</w:t>
            </w:r>
          </w:p>
          <w:p>
            <w:pPr>
              <w:pStyle w:val="Normal"/>
              <w:keepLines/>
              <w:ind w:left="360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iene rappresentato dallo stesso progressivo presente nella struttura ISWSInterventiNASR (CodiInte) o nella struttura ISWSInterventiNoSupeNASR (CodiInte).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San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1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ggiorazioni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2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ssimal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3 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Detra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4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gressivo Intervento.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’ un codice numerico che consente di identificare univocamente un intervento nell’ambito della domand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Il codice sarà valorizzato solo nel caso in cui Tipologia = ‘Intervento’, altrimenti sarà 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elemento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alori ammessi:</w:t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Interven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venti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anzio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Sanzioni, Penalità e Riduzioni a livello di domanda derivanti dall’ istruttoria della domanda al momento della proposta di liquidazione della domand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ggiorazioni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ggiorazioni a livello di domanda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ssimal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ssimali applicati a livello di domanda e derivanti dall’ istruttoria della domanda al momento della proposta di liquidazione della domanda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etrazion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trazioni applicate al premio spettante e potenzialmente liquidabile applicate dall’istruttoria dall’ istruttoria della domanda al momento della proposta di liquidazione della domanda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280"/>
        <w:ind w:left="0" w:hanging="0"/>
        <w:rPr>
          <w:rFonts w:ascii="Verdana" w:hAnsi="Verdana" w:cs="Verdana"/>
          <w:sz w:val="24"/>
        </w:rPr>
      </w:pPr>
      <w:bookmarkStart w:id="38" w:name="__RefHeading___Toc383609271"/>
      <w:bookmarkEnd w:id="38"/>
      <w:r>
        <w:rPr>
          <w:rFonts w:cs="Verdana" w:ascii="Verdana" w:hAnsi="Verdana"/>
          <w:sz w:val="24"/>
        </w:rPr>
        <w:t>Allegati.</w:t>
      </w:r>
    </w:p>
    <w:p>
      <w:pPr>
        <w:pStyle w:val="Heading2"/>
        <w:numPr>
          <w:ilvl w:val="0"/>
          <w:numId w:val="0"/>
        </w:numPr>
        <w:ind w:left="57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2"/>
        <w:spacing w:before="280" w:after="280"/>
        <w:rPr/>
      </w:pPr>
      <w:r>
        <w:rPr>
          <w:rFonts w:eastAsia="Courier;Courier New" w:cs="Courier;Courier New"/>
        </w:rPr>
        <w:t xml:space="preserve"> </w:t>
      </w:r>
      <w:bookmarkStart w:id="39" w:name="__RefHeading___Toc383609272"/>
      <w:r>
        <w:rPr/>
        <w:t>Allegato Codice Ente</w:t>
      </w:r>
      <w:bookmarkEnd w:id="39"/>
    </w:p>
    <w:p>
      <w:pPr>
        <w:pStyle w:val="Normal"/>
        <w:rPr/>
      </w:pPr>
      <w:r>
        <w:rPr/>
      </w:r>
    </w:p>
    <w:tbl>
      <w:tblPr>
        <w:tblW w:w="1054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0"/>
        <w:gridCol w:w="1120"/>
        <w:gridCol w:w="1460"/>
        <w:gridCol w:w="1460"/>
      </w:tblGrid>
      <w:tr>
        <w:trPr>
          <w:trHeight w:val="1320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bookmarkStart w:id="40" w:name="_Hlk373934091"/>
            <w:bookmarkStart w:id="41" w:name="OLE_LINK7"/>
            <w:bookmarkStart w:id="42" w:name="OLE_LINK6"/>
            <w:bookmarkEnd w:id="40"/>
            <w:bookmarkEnd w:id="41"/>
            <w:bookmarkEnd w:id="42"/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Descrizione Ent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Regione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.SIAN Ente Delegato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. Esterno Ente Delegato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VALLE D'AOS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VALLE D'AOS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Canal del Ferro Val Ca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Car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em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edemontana del Liv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Friuli Occident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del Natis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del Tor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PROVINCIALE DELL'AGRICOLTURA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DELL'AGRICOLTURA DI PORDE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AGRIC. DI GORIZIA E TRIESTE - TRI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AGRICOLTURA DI GORIZIA E TRIESTE - SE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RUTTURE AZIENDALI AVVERSITA' ATMOSFERI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REDITO AGRARIO, COOPERAZIONE E SVILUPPO AGRICOL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ALE PROMOZIONE E SVILUPPO AGRICOLT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PER LE PRODUZIONI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PER LA MONTA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.Gemonese,Canal del Ferro,Val Ca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Porden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Torre, Natisone e Coll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Gori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Tri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RIP. FORESTE TRIESTE E GORIZIA - UFF. GORI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PORDE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RIP. FORESTE DI TRIESTE E GORIZIA - SE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TOLME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7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FRIULI-SERV AFF GEN,AMM E POLITICHE COMUNITAR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FRIULI-SERV TUTELA AMBIENTALE NATURA E FAU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UROLEADER SOC.CONS.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MONTAGNA LEADER S.C.A 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  <w:lang w:val="en-US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  <w:lang w:val="en-US"/>
              </w:rPr>
              <w:t>OPEN LEADER S. CONS. A R. 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TORRE NATISONE GAL SOC. CONS. A 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GRUPPO AZIONE LOC.CARSO - LOK.AKCIJSKA SKUPINA K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Friuli - Serv.infrast.trasporto comunicaz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Friuli - Servizio controllo comunita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Friuli - Ispett. agricoltura e foreste Ud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LIGU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Ligu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Bormid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di V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Trebb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rgentina  Arme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veto Graveglia Stur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io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Fontanabu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Ingau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Inteme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a e Bassa Val di V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ollupi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Riviera Spezz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Arrosc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St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 Montana Zona 4 dell'Ol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TIGULLIO-PARADISO - GENOV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SANREM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IMPERIESE - IMPE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I.D.A.F. SARZANA - LA SPE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Impe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Sav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Genov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La Spe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Politiche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Servizi alle Imp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Olivo e Alta Valle Arrosc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onente Sav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Genovesi Scrivia Polceve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Stura Orba e Lei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UM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Alto Chiasc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o Tevere umb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Amerino Croce di Ser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onte Subas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ner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.R.U.S.I.A. - PERU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3 - Servizio 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Ente regio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MAR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ar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ENTAZIONE - ANC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ENTAZIONE - PESA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DECENTRATO AGRICOLTURA E ALIM. - MACER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. -ASCOLI PICE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LAZ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Laz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ROM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VITERB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R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FROSI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LA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Dir. Ambiente e Cooperazione tra i Po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3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Dir. Regionale Agricoltura-Il Diretto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Programmazione e Sviluppo Ru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 Rapporti Agric., Amb.te, Territo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Servizi Tecnici e Scientific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Qualità Agroalimentare e Promozi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Controlli e Servizio Ispett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progr. Finanz. Cont. gest. Comunicaz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Filiere Veget.e Prod. Agroaliment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CASTELLI ROMANI E MONTI PRENESTI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IN TEVER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VERSANTE LAZIALE PARCO NAZ. D'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ERNICI SIMBRUI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ETRUSCO CIM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TUSCIA ROMA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SAB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Lazio TERRE PONT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Lazio Dir.Reg.Infra,Ambiente e Politiche Ab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 M. Alto Sangro - Altopiano Cinque Mi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o Vast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mitern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ventino Medio 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 M. Campo Imperatore - Piana di Navel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ran Sass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Vomano Fino e Piomb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Lag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Rove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Maiella e del Morr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Maiell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arsica 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o 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o Vast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Siren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del Giovenc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eli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es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Ch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L'aqu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Pesc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Tera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AQU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TERA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PESC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CH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SSA -Agenzia Regionale Servizi Sviluppo Agricol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Abruzzo Italic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Gran Sasso Ve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Majella Ver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Terre Pescare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Leader Teram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Assistenza Tecni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Struttura di supporto SI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ALE DI SVILUPPO AGRICOLO -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ISTRUTTORE 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A.SVI.R. MOLIGAL sc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Molise Verso il 2000 s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Innova Plus s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CASER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SALER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AVEL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S.ANGELO DEI LOMBARDI - A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BENEV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NA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AVEL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SALER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CASER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NA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BENEV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4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7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SeSIR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TERRITO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B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FOG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BRINDI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LEC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- TA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B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Ta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Brindi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Lec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Fog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Bari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Taranto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Brindisi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Lecce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Foggia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ALTO SAL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APO SANTA MARIA DI LEU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OLLINE JONI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ONCA B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DAUNIA RU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DAUNOFA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FIOR D'OLIV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GARG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ISOLA SAL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LE CITTA' DI CASTEL DI MON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LUOGHI DEL MI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MERIDAU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MURGIA PIU'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PIANA DEL TAVOLIE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PONTE LAM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SERRE SALENT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SUD EST B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'ARNE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EI MESSAP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EI TRULLI E BARS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EL PRIMIT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I MUR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I OT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VALLE DELLA CUP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VALLE D'IT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BASILIC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Basilic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POT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MATE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TRAMUTO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CENT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74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 Sostegno Impre.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Str.Prog.Gest.Interv.PS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 Ufficio  Zootec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OS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ATANZA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ROT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 AGRICOLTURA - REGGIO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VIBO VALENT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ISTRUTTORE REGIONALE -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Alto Jonio Cosentino Du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erre Calabresi A.Locri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Pollino Svilupp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Valle del Cra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BassoTirreno Regg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Locri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Kroto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Valle del Crocch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CoGal Monte Poro-S.Vibone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ila Greca B.Jonio Cose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  <w:lang w:val="en-US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  <w:lang w:val="en-US"/>
              </w:rPr>
              <w:t>Reg.Cal. Gal Area Grecani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Monti Reve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avu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:Cal. Gal della S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4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. Forestale 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di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di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 SERVIZIO I.P.A. - MESSINA -  U.O. 1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I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I SERVIZIO I.P.A. - PALERMO -  U.O. 1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II SERVIZIO I.P.A. - CALTANISSETTA - U.O. 1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II SERVIZIO I.P.A. - RAGUSA -  U.O. 1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X SERVIZIO I.P.A. -  SIRACUSA - U.O. 1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V SERVIZIO I.P.A. - CATANIA - U.O. 1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 SERVIZIO I.P.A. - ENNA - U.O. 1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I SERVIZIO I.P.A - AGRIGENTO - U.O. 1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X SERVIZIO I.P.A. - TRAPANI - U.O. 1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Area I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2 IPA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3 IPA 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4 IPA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5 IPA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6 IPA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7 IPA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8 IPA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9 IPA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20 IPA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I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X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 - Area 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 Caltagirone 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Riesi 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Troina 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 Aragona 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Foreste - Servizi Tecnic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Azienda - Servizio 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- UOB 2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 MADON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TERRE DELL'ETNA E DELL'ALCANT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NATIBLE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TERRE NORMAN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ROCCA DI CERE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GOLFO DI CASTELLAMMA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METROPOLI ES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LO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PELORIT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LIMO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SIC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T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KALA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SICILIA CENTRO MERIDIO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TERRE DEL NISSE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Area 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NEBRODI PLU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ISOLE DI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SARDE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A GALL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SASS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'OGLIAST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NUO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SULCIS E IGLESIEN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MEDIO CAMP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' ORISTA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BASSO CAMPIDANO E SARRABU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Ufficio istruttore regi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ANGL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GALL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LOGUDORO GOCE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NUORESE BARO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MARGH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TERRE SHARDA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BARBAGIA (BMGS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MARMIL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ARC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OGLIAST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LINAS CAMP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G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ULCI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 Area Coord. Attiv. Istruttor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3" w:name="__RefHeading___Toc383609273"/>
      <w:bookmarkEnd w:id="43"/>
      <w:r>
        <w:rPr/>
        <w:t>Allegato Forma Giuridica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340"/>
        <w:gridCol w:w="23"/>
      </w:tblGrid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eastAsia="Times New Roman" w:cs="Times New Roman"/>
                <w:color w:val="0000FF"/>
                <w:sz w:val="24"/>
                <w:szCs w:val="20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8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DITTA INDIVIDUALE O PERSONA FIS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PERSONE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OPERATIVA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N. COOPERATIVE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PRODUTTORI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IN ACCOMANDITA (ACCOMANDATAR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CAPITALI (DIPENDENT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IMPRESE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SENZA SCOPO DI LUCR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CATEGO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REG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PROVINC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ITA' MON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MUNI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FOREST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AR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BONIFICA E/O IRRIG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O ENTE PUBBLI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TUTELA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FORM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A FORMA GIURIDICA (DESCRIZIONE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O ENTE PUBBLICO DI RICER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AMERA DI COMMERCI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MUT.PREVAL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DIVERS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SOCI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A ASSICUR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RITTO PRIV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NSORTI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EUROPEO DI INT. ECON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UBBLICO ECOMOM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RICONOSCIUT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 BANCA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ECCLESIAST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O SOCCORS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SENZA PERS. GIUR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MPRESA COSTITUITA ALL'ESTER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GANO COSTITUZ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MMINISTRAZIONE DELLO ST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UTORITA' INDIPEND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ITTA' METROPOLI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ZIENDA O ENTE SERV. SAN. NAZ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/SCUOLA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UNIVERSITA'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DINE E COLLEGIO PROFESS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DI ASSIST. O BENEFICENZ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DIRITTO PUBBL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O AUTORITA' PORT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SVILUPPO AGRICOLO REG./LOC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ER IL TURISM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CON PERSONALITA' GIURID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RICERCA E AGG. EDUCATIV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AMBIENTALE REG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GGETTO INDIVID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DI AZIONE LOCALE (GAL)</w:t>
            </w:r>
          </w:p>
        </w:tc>
      </w:tr>
    </w:tbl>
    <w:p>
      <w:pPr>
        <w:pStyle w:val="Header"/>
        <w:keepLines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/>
      </w:pPr>
      <w:bookmarkStart w:id="44" w:name="__RefHeading___Toc383609274"/>
      <w:bookmarkEnd w:id="44"/>
      <w:r>
        <w:rPr/>
        <w:t>Allegato</w:t>
      </w:r>
      <w:r>
        <w:rPr>
          <w:rFonts w:cs="Verdana" w:ascii="Verdana" w:hAnsi="Verdana"/>
          <w:sz w:val="16"/>
          <w:szCs w:val="16"/>
        </w:rPr>
        <w:t xml:space="preserve"> </w:t>
      </w:r>
      <w:r>
        <w:rPr/>
        <w:t>Z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294"/>
      </w:tblGrid>
      <w:tr>
        <w:trPr>
          <w:trHeight w:val="21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Bov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Vacche Da Latte </w:t>
            </w:r>
          </w:p>
        </w:tc>
      </w:tr>
      <w:tr>
        <w:trPr>
          <w:trHeight w:val="26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Altre Vacche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Vitelli Fino A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Bovini Da 6 A 24 Mesi A 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Femmine Da 6 A 24 Mesi Da Macello  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Bovini Da 6 A 24 Mesi 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Bovini Femmine Da 6 A 24 Mes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Da 2 Anni E Piu' Da Macello 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Femmine Da 2 Anni E Piu' Da Macello 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Da 2 Anni E Piu' Da Allevamento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femmine Da 2 Anni E Piu' Da Allevamento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9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Tor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Vacche Da Latte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Altre Vacche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Vitelli Fino A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Bovini Da 6 A 24 Mesi A 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Femmine Da 6 A 24 Mesi Da Macello   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S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uini Da Ingrass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attonzoli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agron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crofe Di Peso &gt; 50kg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2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err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Ovicapr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Ovini - Femmine adulte &g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Ovini - Maschi adulti &g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Ovini - Femmine &l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Ovini - Maschi &l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Caprini - Femmine adulte &g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6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Caprini - Maschi adulti &g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3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Caprini - Femmine &l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8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Caprini - Maschi &lt; di 12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Avicolo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lli Da Carne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alline Ovaiole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Avicoli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Volatil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Eq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l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lt; Ai 6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tre Tipologie Allevament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niglie Madri (Fattrici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pi (Numero Arnie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e Tipologie Di Alleva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5" w:name="__RefHeading___Toc383609275"/>
      <w:bookmarkEnd w:id="45"/>
      <w:r>
        <w:rPr/>
        <w:t>Allegato Stato avanzamento lavori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tbl>
      <w:tblPr>
        <w:tblW w:w="100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7"/>
        <w:gridCol w:w="1240"/>
        <w:gridCol w:w="7300"/>
        <w:gridCol w:w="80"/>
      </w:tblGrid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Tipolog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5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VENUTO E PROTOCOLL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NTROLL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IN LIQUIDAZION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PARZIALMENT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A SALD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2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FASCICOL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6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FASE DI ACQUISIZION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MPIL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ISTRUTTORIA PRESSO ENTE COMPETENT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RICEVIBI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RICEVIBI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E' STATA PROPOSTO IL PAGAMEN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CONFERM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6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ESO IN CARICO DALL'UFFICIO COMPETENT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AMMISSIBILE ALL'AIU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AMMISSIBILE ALL'AIU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VIENE PROPOSTO IL RECUPER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4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LIQUIDATO CON IMPORTO A ZER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89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POSITIVO SU TUTTE LE MISUR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3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9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NEGATIVO SU ALCUNE LE MISUR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6" w:name="__RefHeading___Toc383609276"/>
      <w:bookmarkEnd w:id="46"/>
      <w:r>
        <w:rPr/>
        <w:t>Allegato Livello Ammissibilità al Pag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1612"/>
        <w:gridCol w:w="2573"/>
        <w:gridCol w:w="2455"/>
      </w:tblGrid>
      <w:tr>
        <w:trPr>
          <w:trHeight w:val="630" w:hRule="atLeast"/>
        </w:trPr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bookmarkStart w:id="47" w:name="RANGE!A1%3AD26"/>
            <w:r>
              <w:rPr>
                <w:rFonts w:eastAsia="Times New Roman" w:cs="Calibri" w:ascii="Calibri" w:hAnsi="Calibri"/>
                <w:b/>
                <w:bCs/>
                <w:sz w:val="24"/>
              </w:rPr>
              <w:t>Stato avanzamento</w:t>
            </w:r>
            <w:bookmarkEnd w:id="47"/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Casistica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Livello di ammissibilità al pagamento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A DI RECUP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minore de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pari a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CON IMPORTO A Z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non liquidata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A SALD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5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MANUA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Manuale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AUTOMATIZZATA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Automatizzata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STRUTTORIA CONCLUSASI NEGATIVAM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     and    deco_stat  = 101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LIQUIDAZION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MMISSIBI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9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O AL PAGAMENT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omanda Non Ammissibile  e deco_Sala in (1310,1308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ESO IN CARIC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6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310 e Domanda 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pplicabile</w:t>
            </w:r>
          </w:p>
        </w:tc>
      </w:tr>
      <w:tr>
        <w:trPr>
          <w:trHeight w:val="12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 PRESSO ENTE COMPET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</w:t>
              <w:br/>
              <w:t>Istruttoria non Negativa</w:t>
              <w:br/>
              <w:t>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CQUISI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 = 130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LASCIA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 4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MPILAZION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4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8" w:name="__RefHeading___Toc383609277"/>
      <w:bookmarkEnd w:id="48"/>
      <w:r>
        <w:rPr/>
        <w:t>Allegato Stato Istruttoria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715635" cy="35864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358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22"/>
                              <w:gridCol w:w="3987"/>
                              <w:gridCol w:w="2392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avanz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Istruttori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Valori di riferimento del deco_s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CQUISI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non avvi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5-ACQUI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ESO IN CARIC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68--PRESO IN CARICO DALL'UFFICIO COMPET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NON 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 - non ricevibile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1 (non ricevibi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0-RICEVIBI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8 - Controll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ISTRUTTORIA PRESSO ENTE COMPET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 xml:space="preserve">Deco_sala 1308 + Deco_Stat != 101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NCLUSASI NEGATIVAM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Deco_sala 1308 + Deco_Stat 1018( Istruttoria completata negativa) 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CON IMPORTO A Z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4 -  LIQUIDATO CON IMPORTO A ZE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O AL PAG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7-PROPOSTO AL PAG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LIQUIDAZION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0-IN LIQUIDAZIONE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MMISS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1-AMMISSIB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A SALD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3-LIQUIDATO A SALDO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A DI RECUP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in proposta di recuper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3 -  PROPOSTA DI RECUPER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282.4pt;mso-wrap-distance-left:0pt;mso-wrap-distance-right:7.05pt;mso-wrap-distance-top:0pt;mso-wrap-distance-bottom:0pt;margin-top:0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22"/>
                        <w:gridCol w:w="3987"/>
                        <w:gridCol w:w="2392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26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avanz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Istruttori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Valori di riferimento del deco_sala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CQUISI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non avvi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5-ACQUISI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ESO IN CARIC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68--PRESO IN CARICO DALL'UFFICIO COMPETENT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NON 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 - non ricevibile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1 (non ricevibile)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0-RICEVIB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8 - Controlla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ISTRUTTORIA PRESSO ENTE COMPET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 xml:space="preserve">Deco_sala 1308 + Deco_Stat != 1018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NCLUSASI NEGATIVAM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Deco_sala 1308 + Deco_Stat 1018( Istruttoria completata negativa)  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CON IMPORTO A Z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4 -  LIQUIDATO CON IMPORTO A ZER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O AL PAG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7-PROPOSTO AL PAGAMEN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LIQUIDAZION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0-IN LIQUIDAZIONE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MMISS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1-AMMISSIBIL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A SALD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3-LIQUIDATO A SALDO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A DI RECUP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in proposta di recuper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3 -  PROPOSTA DI RECUPER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r>
        <w:rPr>
          <w:rFonts w:eastAsia="Courier;Courier New" w:cs="Courier;Courier New"/>
        </w:rPr>
        <w:t xml:space="preserve"> </w:t>
      </w:r>
      <w:bookmarkStart w:id="49" w:name="__RefHeading___Toc383609278"/>
      <w:r>
        <w:rPr/>
        <w:t>Allegato Stati Esteri</w:t>
      </w:r>
      <w:bookmarkEnd w:id="49"/>
    </w:p>
    <w:p>
      <w:pPr>
        <w:pStyle w:val="Normal"/>
        <w:rPr/>
      </w:pPr>
      <w:bookmarkStart w:id="50" w:name="_1440836579"/>
      <w:bookmarkEnd w:id="50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1.65pt;height:43.6pt" filled="f" o:ole="">
            <v:imagedata r:id="rId4" o:title=""/>
          </v:shape>
          <o:OLEObject Type="Embed" ProgID="" ShapeID="ole_rId3" DrawAspect="Icon" ObjectID="_1092000754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MT Extra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Verdana" w:ascii="Verdana" w:hAnsi="Verdana"/>
        <w:sz w:val="18"/>
        <w:szCs w:val="18"/>
      </w:rPr>
      <w:t xml:space="preserve">pag.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3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di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3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6480"/>
      <w:gridCol w:w="2110"/>
    </w:tblGrid>
    <w:tr>
      <w:trPr/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AGEA</w:t>
          </w:r>
        </w:p>
      </w:tc>
      <w:tc>
        <w:tcPr>
          <w:tcW w:w="6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18"/>
              <w:szCs w:val="18"/>
            </w:rPr>
            <w:t>Sviluppo Rurale – Servizi Web  per la comunicazione dei dati delle Misure a Superficie</w:t>
          </w:r>
        </w:p>
      </w:tc>
      <w:tc>
        <w:tcPr>
          <w:tcW w:w="2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27  settembre  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kern w:val="0"/>
        <w:szCs w:val="24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MT Extra" w:hAnsi="MT Extra" w:cs="MT Extr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MT Extra" w:hAnsi="MT Extra" w:cs="MT Extra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;Courier New" w:hAnsi="Courier;Courier New" w:eastAsia="Arial Unicode MS;Arial" w:cs="Arial Unicode MS;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Wingdings" w:hAnsi="Wingdings" w:cs="Wingdings"/>
      <w:b/>
      <w:bCs/>
      <w:spacing w:val="2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cs="Wingdings"/>
      <w:b/>
      <w:bCs/>
      <w:iCs/>
      <w:spacing w:val="2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Wingdings"/>
      <w:b/>
      <w:bCs/>
      <w:spacing w:val="2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Unicode MS;Arial" w:hAnsi="Arial Unicode MS;Arial" w:cs="Arial Unicode MS;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Unicode MS;Arial" w:hAnsi="Arial Unicode MS;Arial" w:cs="Arial Unicode MS;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Unicode MS;Arial" w:hAnsi="Arial Unicode MS;Arial" w:cs="Arial Unicode MS;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Unicode MS;Arial" w:hAnsi="Arial Unicode MS;Arial" w:cs="Arial Unicode MS;Arial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Wingdings" w:hAnsi="Wingdings" w:cs="Wingdings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MT Extra" w:hAnsi="MT Extra" w:cs="MT Extra"/>
    </w:rPr>
  </w:style>
  <w:style w:type="character" w:styleId="WW8Num5z0">
    <w:name w:val="WW8Num5z0"/>
    <w:qFormat/>
    <w:rPr>
      <w:rFonts w:ascii="MT Extra" w:hAnsi="MT Extra" w:cs="MT Extra"/>
      <w:sz w:val="20"/>
    </w:rPr>
  </w:style>
  <w:style w:type="character" w:styleId="WW8Num5z1">
    <w:name w:val="WW8Num5z1"/>
    <w:qFormat/>
    <w:rPr>
      <w:rFonts w:ascii="MT Extra" w:hAnsi="MT Extra" w:cs="MT Extr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Arial Unicode MS;Arial" w:cs="Arial Unicode MS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Arial Unicode MS;Arial" w:cs="Arial Unicode MS;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eastAsia="Arial Unicode MS;Arial" w:cs="Arial Unicode MS;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Carpredefinitoparagrafo">
    <w:name w:val="Car. predefinito paragrafo"/>
    <w:qFormat/>
    <w:rPr/>
  </w:style>
  <w:style w:type="character" w:styleId="T1">
    <w:name w:val="t1"/>
    <w:basedOn w:val="Carpredefinitoparagrafo"/>
    <w:qFormat/>
    <w:rPr>
      <w:color w:val="99000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basedOn w:val="Carpredefinitoparagrafo"/>
    <w:qFormat/>
    <w:rPr>
      <w:rFonts w:ascii="Wingdings" w:hAnsi="Wingdings" w:eastAsia="Arial Unicode MS;Arial" w:cs="Wingdings"/>
      <w:b/>
      <w:bCs/>
      <w:spacing w:val="20"/>
      <w:kern w:val="2"/>
      <w:sz w:val="28"/>
      <w:szCs w:val="32"/>
    </w:rPr>
  </w:style>
  <w:style w:type="character" w:styleId="IntestazioneCarattere">
    <w:name w:val="Intestazione Carattere"/>
    <w:basedOn w:val="Carpredefinitoparagrafo"/>
    <w:qFormat/>
    <w:rPr>
      <w:rFonts w:ascii="Courier;Courier New" w:hAnsi="Courier;Courier New" w:eastAsia="Arial Unicode MS;Arial" w:cs="Arial Unicode MS;Arial"/>
      <w:lang w:val="it-IT" w:bidi="ar-SA"/>
    </w:rPr>
  </w:style>
  <w:style w:type="character" w:styleId="M1">
    <w:name w:val="m1"/>
    <w:basedOn w:val="Carpredefinitoparagrafo"/>
    <w:qFormat/>
    <w:rPr>
      <w:color w:val="0000FF"/>
    </w:rPr>
  </w:style>
  <w:style w:type="character" w:styleId="Testo12">
    <w:name w:val="testo12"/>
    <w:basedOn w:val="Carpredefinito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llinolivello2">
    <w:name w:val="Pallino livello 2"/>
    <w:basedOn w:val="Normal"/>
    <w:qFormat/>
    <w:pPr>
      <w:numPr>
        <w:ilvl w:val="0"/>
        <w:numId w:val="5"/>
      </w:numPr>
      <w:spacing w:lineRule="exact" w:line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280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rFonts w:ascii="Times New Roman" w:hAnsi="Times New Roman" w:cs="Times New Roman"/>
      <w:b/>
      <w:bCs/>
      <w:szCs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numPr>
        <w:ilvl w:val="0"/>
        <w:numId w:val="6"/>
      </w:numPr>
    </w:pPr>
    <w:rPr>
      <w:rFonts w:ascii="Arial Unicode MS;Arial" w:hAnsi="Arial Unicode MS;Arial" w:cs="Arial Unicode MS;Arial"/>
      <w:sz w:val="24"/>
    </w:rPr>
  </w:style>
  <w:style w:type="paragraph" w:styleId="NormaleG">
    <w:name w:val="Normale/ƒG"/>
    <w:qFormat/>
    <w:pPr>
      <w:widowControl/>
      <w:suppressAutoHyphens w:val="true"/>
      <w:bidi w:val="0"/>
    </w:pPr>
    <w:rPr>
      <w:rFonts w:ascii="Wingdings" w:hAnsi="Wingdings" w:eastAsia="Arial Unicode MS;Arial" w:cs="Arial Unicode MS;Arial"/>
      <w:color w:val="auto"/>
      <w:sz w:val="20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1">
    <w:name w:val="Nessuna spaziatura1"/>
    <w:basedOn w:val="Normal"/>
    <w:qFormat/>
    <w:pPr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true"/>
      <w:spacing w:before="120" w:after="0"/>
      <w:ind w:left="-11" w:hanging="0"/>
      <w:jc w:val="left"/>
    </w:pPr>
    <w:rPr>
      <w:rFonts w:ascii="Arial" w:hAnsi="Arial" w:eastAsia="Times New Roman" w:cs="Times New Roman"/>
      <w:szCs w:val="20"/>
    </w:rPr>
  </w:style>
  <w:style w:type="paragraph" w:styleId="11xx">
    <w:name w:val="1.1 xx"/>
    <w:basedOn w:val="Normal"/>
    <w:qFormat/>
    <w:pPr>
      <w:tabs>
        <w:tab w:val="clear" w:pos="708"/>
        <w:tab w:val="left" w:pos="567" w:leader="none"/>
      </w:tabs>
      <w:ind w:left="284" w:hanging="0"/>
    </w:pPr>
    <w:rPr>
      <w:rFonts w:ascii="Helvetica" w:hAnsi="Helvetica" w:eastAsia="Times New Roman" w:cs="Helvetica"/>
      <w:b/>
      <w:bCs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Arial" w:hAnsi="Arial" w:eastAsia="Times New Roman" w:cs="Arial"/>
      <w:sz w:val="18"/>
      <w:szCs w:val="18"/>
    </w:rPr>
  </w:style>
  <w:style w:type="paragraph" w:styleId="Nein">
    <w:name w:val="Nein"/>
    <w:basedOn w:val="Normal"/>
    <w:qFormat/>
    <w:pPr>
      <w:keepLines/>
      <w:tabs>
        <w:tab w:val="clear" w:pos="708"/>
        <w:tab w:val="left" w:pos="85" w:leader="none"/>
        <w:tab w:val="left" w:pos="935" w:leader="none"/>
        <w:tab w:val="left" w:pos="1332" w:leader="none"/>
        <w:tab w:val="left" w:pos="1672" w:leader="none"/>
        <w:tab w:val="left" w:pos="2069" w:leader="none"/>
        <w:tab w:val="left" w:pos="2466" w:leader="none"/>
      </w:tabs>
      <w:ind w:left="284" w:hanging="0"/>
      <w:jc w:val="left"/>
    </w:pPr>
    <w:rPr>
      <w:rFonts w:ascii="Helvetica" w:hAnsi="Helvetica" w:eastAsia="Times New Roman" w:cs="Helvetica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eastAsia="Times New Roman" w:cs="Arial"/>
      <w:b/>
      <w:bCs/>
      <w:color w:val="000000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Microsoft Sans Serif" w:hAnsi="Microsoft Sans Serif" w:eastAsia="Times New Roman" w:cs="Microsoft Sans Serif"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Microsoft Sans Serif" w:hAnsi="Microsoft Sans Serif" w:eastAsia="Times New Roman" w:cs="Microsoft Sans Serif"/>
      <w:sz w:val="24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eastAsia="Times New Roman" w:cs="Arial"/>
      <w:b/>
      <w:bCs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31:00Z</dcterms:created>
  <dc:creator>finsiel</dc:creator>
  <dc:description/>
  <cp:keywords/>
  <dc:language>en-US</dc:language>
  <cp:lastModifiedBy>acirillo</cp:lastModifiedBy>
  <cp:lastPrinted>2012-10-03T16:35:00Z</cp:lastPrinted>
  <dcterms:modified xsi:type="dcterms:W3CDTF">2014-07-04T08:36:00Z</dcterms:modified>
  <cp:revision>54</cp:revision>
  <dc:subject/>
  <dc:title> </dc:title>
</cp:coreProperties>
</file>